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6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Темнику С.А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40, 93, 116, 124, 13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гр. Темника Сергія Анатолійовича (Лубенський р-н, м. Хорол, вул. Незалежності, 21Б кв. 45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Темнику Сергію Анатолійовичу у користування (на умовах оренди) земельну ділянку площею 0,0031 га, (кадастровий № 5324810100:50:003:0922) для </w:t>
      </w:r>
      <w:r>
        <w:rPr>
          <w:sz w:val="28"/>
        </w:rPr>
        <w:t xml:space="preserve">будівництва індивідуальних гаражів (КВЦПЗ – 02.05) </w:t>
      </w:r>
      <w:r>
        <w:rPr>
          <w:sz w:val="28"/>
          <w:szCs w:val="28"/>
        </w:rPr>
        <w:t xml:space="preserve">за адресою: Полтавська обл., Лубенський р-н, м. Хорол, вул. Петро-Павлівська, 48а, гараж №1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Темника С.А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37:00Z</dcterms:created>
  <dc:creator>Mr. dUSHA</dc:creator>
  <dc:description/>
  <cp:keywords/>
  <dc:language>en-US</dc:language>
  <cp:lastModifiedBy>admin</cp:lastModifiedBy>
  <cp:lastPrinted>2022-06-27T14:40:00Z</cp:lastPrinted>
  <dcterms:modified xsi:type="dcterms:W3CDTF">2022-07-11T08:10:00Z</dcterms:modified>
  <cp:revision>5</cp:revision>
  <dc:subject/>
  <dc:title> </dc:title>
</cp:coreProperties>
</file>